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ccrediting Commission for Community and Junior Colleges</w:t>
      </w:r>
    </w:p>
    <w:p>
      <w:pPr>
        <w:pStyle w:val="Normal"/>
        <w:jc w:val="center"/>
        <w:rPr/>
      </w:pPr>
      <w:r>
        <w:rPr/>
        <w:t>Western Association of Schools and Colleg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720" w:hanging="0"/>
        <w:jc w:val="center"/>
        <w:rPr>
          <w:b/>
          <w:b/>
          <w:sz w:val="26"/>
        </w:rPr>
      </w:pPr>
      <w:r>
        <w:rPr>
          <w:b/>
          <w:sz w:val="26"/>
        </w:rPr>
        <w:t>Rubric for Evaluating Institutional Effectiveness – Part III: Student Learning Outcomes</w:t>
      </w:r>
    </w:p>
    <w:p>
      <w:pPr>
        <w:pStyle w:val="Normal"/>
        <w:ind w:right="-720" w:hanging="0"/>
        <w:jc w:val="center"/>
        <w:rPr>
          <w:sz w:val="20"/>
        </w:rPr>
      </w:pPr>
      <w:r>
        <w:rPr>
          <w:sz w:val="20"/>
        </w:rPr>
        <w:t>(See cover letter for how to use this rubric.)</w:t>
      </w:r>
    </w:p>
    <w:p>
      <w:pPr>
        <w:pStyle w:val="Normal"/>
        <w:ind w:right="-720" w:hanging="0"/>
        <w:jc w:val="center"/>
        <w:rPr>
          <w:sz w:val="20"/>
        </w:rPr>
      </w:pPr>
      <w:r>
        <w:rPr>
          <w:sz w:val="20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Levels of</w:t>
            </w:r>
          </w:p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aracteristics of Institutional Effectiveness in</w:t>
            </w:r>
          </w:p>
          <w:p>
            <w:pPr>
              <w:pStyle w:val="Normal"/>
              <w:ind w:right="-72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ent Learning Outcomes</w:t>
            </w:r>
          </w:p>
          <w:p>
            <w:pPr>
              <w:pStyle w:val="Normal"/>
              <w:ind w:right="-720" w:hanging="0"/>
              <w:jc w:val="center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(Sample institutional behavior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warenes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t xml:space="preserve">• There is preliminary, investigative dialogue about student learning outcomes. </w:t>
              <w:br/>
              <w:t>• There is recognition of existing practices such as course objectives and how they relate to   student learning outcomes.</w:t>
              <w:br/>
              <w:t xml:space="preserve">• There is exploration of models, definitions, and issues taking place by a few people.  </w:t>
              <w:br/>
              <w:t>• Pilot projects and efforts may be in progress.</w:t>
              <w:br/>
              <w:t>• The college has discussed whether to define student learning outcomes at the level of   some courses or programs or degrees; where to begi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velopment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llege has established an institutional framework for definition of student learning   outcomes (where to start), how to extend, and timeline.</w:t>
              <w:br/>
              <w:t>• College has established authentic assessment strategies for assessing student learning   outcomes as appropriate to intended course, program, and degree learning outcomes.</w:t>
              <w:br/>
              <w:t>• Existing organizational structures (e.g. Senate, Curriculum Committee) are supporting   strategies for student learning outcomes definition and assessment.</w:t>
              <w:br/>
              <w:t>• Leadership groups (e.g. Academic Senate and administration), have accepted responsibility   for student learning outcomes implementation.</w:t>
              <w:br/>
              <w:t>• Appropriate resources are being allocated to support student learning outcomes and   assessment.</w:t>
              <w:br/>
              <w:t>• Faculty and staff are fully engaged in student learning outcomes development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ficiency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tudent learning outcomes and authentic assessment are in place for courses, programs   and degrees.</w:t>
              <w:br/>
              <w:t>• Results of assessment are being used for improvement and further alignment of   institution-wide practices.</w:t>
              <w:br/>
              <w:t>• There is widespread institutional dialogue about the results.</w:t>
              <w:br/>
              <w:t>• Decision-making includes dialogue on the results of assessment and is purposefully   directed toward improving student learning.</w:t>
              <w:br/>
              <w:t>• Appropriate resources continue to be allocated and fine-tuned.</w:t>
              <w:br/>
              <w:t>• Comprehensive assessment reports exist and are completed on a regular basis.</w:t>
              <w:br/>
              <w:t>• Course student learning outcomes are aligned with degree student learning outcomes.</w:t>
              <w:br/>
              <w:t>• Students demonstrate awareness of goals and purposes of courses and programs in     which they are enrolled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right="-72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Sustainable</w:t>
            </w:r>
          </w:p>
          <w:p>
            <w:pPr>
              <w:pStyle w:val="Normal"/>
              <w:ind w:right="-72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Continuous</w:t>
            </w:r>
          </w:p>
          <w:p>
            <w:pPr>
              <w:pStyle w:val="Normal"/>
              <w:ind w:right="-72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Quality</w:t>
            </w:r>
          </w:p>
          <w:p>
            <w:pPr>
              <w:pStyle w:val="Normal"/>
              <w:ind w:right="-72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mprovement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tudent learning outcomes and assessment are ongoing, systematic and used for   continuous quality improvement.</w:t>
              <w:br/>
              <w:t>• Dialogue about student learning is ongoing, pervasive and robust.</w:t>
              <w:br/>
              <w:t>• Evaluation and fine-tuning of organizational structures to support student learning is   ongoing.</w:t>
              <w:br/>
              <w:t>• Student learning improvement is a visible priority in all practices and structures across the   college.</w:t>
              <w:br/>
              <w:t>• Learning outcomes are specifically linked to program reviews.</w:t>
            </w:r>
          </w:p>
        </w:tc>
      </w:tr>
    </w:tbl>
    <w:p>
      <w:pPr>
        <w:pStyle w:val="Normal"/>
        <w:ind w:right="-720" w:hanging="0"/>
        <w:rPr>
          <w:sz w:val="18"/>
        </w:rPr>
      </w:pPr>
      <w:r>
        <w:rPr>
          <w:sz w:val="18"/>
        </w:rPr>
        <w:t>JP;DB: cg 8/2007</w:t>
      </w:r>
    </w:p>
    <w:p>
      <w:pPr>
        <w:pStyle w:val="Normal"/>
        <w:ind w:right="-720" w:hanging="0"/>
        <w:rPr>
          <w:sz w:val="18"/>
        </w:rPr>
      </w:pPr>
      <w:r>
        <w:rPr>
          <w:sz w:val="18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288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09:53:00Z</dcterms:created>
  <dc:creator>jpond</dc:creator>
  <dc:description/>
  <dc:language>en-US</dc:language>
  <cp:lastModifiedBy>Sara McKinnon</cp:lastModifiedBy>
  <cp:lastPrinted>2008-10-19T21:04:00Z</cp:lastPrinted>
  <dcterms:modified xsi:type="dcterms:W3CDTF">2009-01-03T09:53:00Z</dcterms:modified>
  <cp:revision>3</cp:revision>
  <dc:subject/>
  <dc:title>Accrediting Commission for Community and Junior Colleges</dc:title>
</cp:coreProperties>
</file>